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Волховской городской прокуратурой в марте 2018 г. во исполнение указания прокуратуры Ленинградской области Российской Федерации №92/7 от 20.08.2015 «Об активизации надзора за исполнением законодательства в сфере оплаты труда, занятости населения и социального обеспечения граждан», проведена проверка соблюдения требований трудового законодательства при организации и функционировании охранных предприятий на территории Волховского района.</w:t>
      </w:r>
    </w:p>
    <w:p>
      <w:pPr>
        <w:pStyle w:val="Normal"/>
        <w:ind w:firstLine="709"/>
        <w:jc w:val="both"/>
        <w:rPr/>
      </w:pPr>
      <w:r>
        <w:rPr/>
        <w:t>К примеру, в ходе проверки трудового договора, заключенного между ООО «ОП «Шип (далее – Обществом) и Астафьевым А.А., установлено, что условия труда на рабочем месте (подвижной, разъездной, в пути, другой характер работы) не определены.</w:t>
      </w:r>
    </w:p>
    <w:p>
      <w:pPr>
        <w:pStyle w:val="Normal"/>
        <w:ind w:firstLine="709"/>
        <w:jc w:val="both"/>
        <w:rPr/>
      </w:pPr>
      <w:r>
        <w:rPr/>
        <w:t xml:space="preserve">Также п. 6 трудового договора установлено, что работодатель обязуется выплачивать работнику должностной оклад в размере 8 460 рублей. </w:t>
      </w:r>
    </w:p>
    <w:p>
      <w:pPr>
        <w:pStyle w:val="Normal"/>
        <w:ind w:firstLine="709"/>
        <w:jc w:val="both"/>
        <w:rPr/>
      </w:pPr>
      <w:r>
        <w:rPr/>
        <w:t>При этом, дополнительное соглашение к трудовому договору о повешении заработной платы и ее составных частях не представлено.</w:t>
      </w:r>
    </w:p>
    <w:p>
      <w:pPr>
        <w:pStyle w:val="Normal"/>
        <w:ind w:firstLine="709"/>
        <w:jc w:val="both"/>
        <w:rPr/>
      </w:pPr>
      <w:r>
        <w:rPr/>
        <w:t>В ходе изучения трудовых договоров, заключенных с работниками ООО «ОП «Барьер», ООО «ОП «Фортис», ООО «ОП «Секьюрити Северо-Запад», ООО «ЧОО «Волхвы», установлено, что в договорах не определены условия труда на рабочем месте, в связи с чем отсутствует возможность определить степень безопасности условий и охраны труда, а также</w:t>
      </w:r>
      <w:r>
        <w:rPr>
          <w:shd w:fill="FFFFFF" w:val="clear"/>
        </w:rPr>
        <w:t xml:space="preserve"> гарантий и компенсации за работу с вредными и (или) опасными условиями труда.</w:t>
      </w:r>
    </w:p>
    <w:p>
      <w:pPr>
        <w:pStyle w:val="Normal"/>
        <w:ind w:firstLine="709"/>
        <w:jc w:val="both"/>
        <w:rPr/>
      </w:pPr>
      <w:r>
        <w:rPr/>
        <w:t>Согласно ст. 57 Трудового Кодекса Российской Федерации обязательными для включения в трудовой договор являются следующие условия: оплата труда (в том числе размер тарифной ставки или оклада (должностного оклада) работника, доплаты, надбавки и поощрительные выплаты); условия, определяющие в необходимых случаях характер работы (подвижной, разъездной, в пути, другой характер работы); условия труда на рабочем месте, по результатам проведения специальной оценки условий труда на рабочем месте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 этой связи, по выявленным фактам нарушений закона Волховским городским прокурором руководителям охранных предприятий внесены представления об устранении нарушений федерального законодательства,  </w:t>
      </w:r>
      <w:r>
        <w:rPr/>
        <w:t>вынесены постановления о возбуждении дел об административных правонарушениях, предусмотренных ч. 4 ст. 5.27 Кодекса Российской Федерации об административных правонарушениях  - «Ненадлежащее оформление трудового договор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рассмотрения представлений обязательные условия включены в трудовые договоры, степень безопасности условий и охраны труда, а также</w:t>
      </w:r>
      <w:r>
        <w:rPr>
          <w:shd w:fill="FFFFFF" w:val="clear"/>
        </w:rPr>
        <w:t xml:space="preserve"> гарантий и компенсации за работу с вредными и (или) опасными условиями труда определена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/>
        <w:t>Постановления о возбуждении дел об административных правонарушениях рассмотрены, виновные лица привлечены к административной ответственности в виде назначения штрафа в размере 17 283 рубля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Помощник Волховского </w:t>
      </w:r>
    </w:p>
    <w:p>
      <w:pPr>
        <w:pStyle w:val="Normal"/>
        <w:jc w:val="both"/>
        <w:rPr/>
      </w:pPr>
      <w:r>
        <w:rPr/>
        <w:t>городского прокурора                                                                       Н.Г.Ле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48:00Z</dcterms:created>
  <dc:creator>Admin</dc:creator>
  <dc:description/>
  <cp:keywords/>
  <dc:language>en-US</dc:language>
  <cp:lastModifiedBy>Дарья</cp:lastModifiedBy>
  <cp:lastPrinted>2018-04-20T15:14:00Z</cp:lastPrinted>
  <dcterms:modified xsi:type="dcterms:W3CDTF">2018-04-25T16:18:00Z</dcterms:modified>
  <cp:revision>3</cp:revision>
  <dc:subject/>
  <dc:title>УТВЕРЖДАЮ</dc:title>
</cp:coreProperties>
</file>